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819150" cy="127635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72"/>
          <w:szCs w:val="72"/>
        </w:rPr>
      </w:pPr>
      <w:r>
        <w:rPr>
          <w:rFonts w:ascii="TH Sarabun New;TH SarabunPSK" w:hAnsi="TH Sarabun New;TH SarabunPSK" w:cs="TH Sarabun New;TH SarabunPSK"/>
          <w:b/>
          <w:b/>
          <w:bCs/>
          <w:sz w:val="72"/>
          <w:sz w:val="72"/>
          <w:szCs w:val="72"/>
        </w:rPr>
        <w:t>คำชี้แจง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ครื่องมือวัดและประเมิน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ผล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 xml:space="preserve">ความสามารถและทักษ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H Sarabun New;TH SarabunPSK" w:ascii="TH Sarabun New;TH SarabunPSK" w:hAnsi="TH Sarabun New;TH SarabunPSK"/>
          <w:b/>
          <w:bCs/>
          <w:sz w:val="60"/>
          <w:szCs w:val="60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อ่านออก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”</w:t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ชั้นประถมศึกษาปีที่</w:t>
      </w: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 xml:space="preserve"> ๓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 xml:space="preserve">ภาคเรียนที่ </w:t>
      </w: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๑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029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วิชาการและมาตรฐานการศึกษา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กระทรวงศึกษาธิการ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340</wp:posOffset>
                </wp:positionH>
                <wp:positionV relativeFrom="paragraph">
                  <wp:posOffset>363855</wp:posOffset>
                </wp:positionV>
                <wp:extent cx="470535" cy="300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2pt;margin-top:28.65pt;width:37pt;height:23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งวนลิขสิทธิ์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ิงหาคม ๒๕๕๘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คำชี้แจง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ครื่องมือวัดและประเมินผลความสามารถและทักษะ 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6"/>
          <w:szCs w:val="36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อ่านออก”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ระดับชั้นประถมศึกษาปีที่ ๓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ภาคเรียนที่ ๑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36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มีจุดประสงค์เพื่อประเมิน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อ่า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คำพื้นฐา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้าใจความหมายของ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๓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อ่านข้อความ เรื่อง บทร้อยกรองที่มีความยากง่ายใกล้เคียงกับหนังสือเรียนด้วยความเข้าใจ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ในการ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แบ่งเป็น ๓ ฉบับ คือ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 ฉบับที่ ๑  การอ่าน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 ฉบับที่ ๒  การเข้าใจความหมายของ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pacing w:val="-6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pacing w:val="-6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๓ ฉบับที่ ๓  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อ่านข้อความ เรื่อง บทร้อยกรองที่มีความยากง่ายใกล้เคียงกับหนังสือเรียนด้วยความเข้าใจ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ใช้เครื่องมือวัดและประเมินผล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๑ ฉบับที่ ๑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อ่าน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6248400" cy="2836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836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ำชี้แจง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ห้นักเรียนอ่า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อกเสียง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คำที่กำหนดให้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ดย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ใช้เวลา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นาท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ี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รูอ่านเฉพาะคำชี้แจงให้นักเรียนฟั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พิธี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บุญคุณ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ระบะ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ธนาค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พักผ่อ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๓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ปราก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ช้อนส้อม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บริษัท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ข้าวต้ม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๕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ขย่า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๖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บอุ่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๖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ตลิ่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ร่มเย็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๗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ิจกรร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๘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พรวนดิ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๘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รรเสริ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กลี้ย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นังสือพิมพ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๐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่อสร้า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๐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จักรยานยนต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36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pt;height:223.35pt;mso-wrap-distance-left:9.05pt;mso-wrap-distance-right:9.05pt;mso-wrap-distance-top:0pt;mso-wrap-distance-bottom:0pt;margin-top:2.6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ำชี้แจง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ห้นักเรียนอ่า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ออกเสียง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คำที่กำหนดให้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ดย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ใช้เวลา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นาท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ี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รูอ่านเฉพาะคำชี้แจงให้นักเรียนฟั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พิธี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๑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บุญคุณ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ระบะ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๒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ธนาค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พักผ่อ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๓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ปราก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ช้อนส้อม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๔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บริษัท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ข้าวต้ม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๕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ขย่า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๖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อบอุ่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๖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ตลิ่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ร่มเย็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๗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ิจกรร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๘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พรวนดิ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๘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รรเสริ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กลี้ย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นังสือพิมพ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๐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่อสร้า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๐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จักรยานยนต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36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jc w:val="left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jc w:val="left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</w:t>
      </w:r>
      <w:r>
        <w:rPr>
          <w:rFonts w:ascii="TH Sarabun New;TH SarabunPSK" w:hAnsi="TH Sarabun New;TH SarabunPSK" w:eastAsia="Calibri" w:cs="TH Sarabun New;TH SarabunPSK"/>
          <w:b/>
          <w:b/>
          <w:bCs/>
          <w:sz w:val="32"/>
          <w:sz w:val="32"/>
          <w:szCs w:val="32"/>
        </w:rPr>
        <w:t>เฉลยคำตอบ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161"/>
        <w:gridCol w:w="7527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คำ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อ่านสะกดคำ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ิธี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ิ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ะบะ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ฺ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ะ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ักผ่อน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ัก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่อน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๔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ช้อนส้อม 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ช้อน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้อม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วต้ม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าว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้ม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๖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บอุ่น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บ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ุ่น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๗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่มเย็น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ร่ม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ย็น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๘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รวนดิน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ฺ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วน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ิน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๙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ลี้ยง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ฺ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ี้ยง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๐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้าง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๑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ุญคุณ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บุน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ุน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๒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นาคาร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ทะ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าน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๓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ากฏ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ascii="TH SarabunPSK" w:hAnsi="TH SarabunPSK" w:cs="TH SarabunPSK"/>
                <w:sz w:val="28"/>
                <w:sz w:val="28"/>
              </w:rPr>
              <w:t>ฺ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า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ด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๔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ษัท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บอ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ิ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ัด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ย่า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ะ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ฺ</w:t>
            </w:r>
            <w:r>
              <w:rPr>
                <w:rFonts w:ascii="TH SarabunPSK" w:hAnsi="TH SarabunPSK" w:cs="TH SarabunPSK"/>
                <w:sz w:val="28"/>
                <w:sz w:val="28"/>
              </w:rPr>
              <w:t>ย่า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๖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ลิ่ง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ะ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</w:t>
            </w:r>
            <w:r>
              <w:rPr>
                <w:rFonts w:ascii="TH SarabunPSK" w:hAnsi="TH SarabunPSK" w:cs="TH SarabunPSK"/>
                <w:sz w:val="28"/>
                <w:sz w:val="28"/>
              </w:rPr>
              <w:t>ฺ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ิ่ง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๗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ิจกรรม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ด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ะ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</w:t>
            </w:r>
          </w:p>
        </w:tc>
      </w:tr>
      <w:tr>
        <w:trPr>
          <w:trHeight w:val="5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๘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รรเสริญ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น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ิน</w:t>
            </w:r>
            <w:r>
              <w:rPr>
                <w:rFonts w:cs="TH SarabunPSK" w:ascii="TH SarabunPSK" w:hAnsi="TH SarabunPSK"/>
                <w:sz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ัน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ิน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๙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ังสือพิมพ์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</w:t>
            </w:r>
            <w:r>
              <w:rPr>
                <w:rFonts w:ascii="TH SarabunPSK" w:hAnsi="TH SarabunPSK" w:cs="TH SarabunPSK"/>
                <w:sz w:val="28"/>
                <w:sz w:val="28"/>
              </w:rPr>
              <w:t>ฺ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ัง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ือ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ิม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๒๐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กรยานยนต์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ก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ฺ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น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ิธีการประเมิน</w:t>
      </w:r>
    </w:p>
    <w:p>
      <w:pPr>
        <w:pStyle w:val="Normal"/>
        <w:spacing w:lineRule="auto" w:line="240" w:before="0" w:after="120"/>
        <w:rPr>
          <w:rFonts w:ascii="TH SarabunPSK" w:hAnsi="TH SarabunPSK" w:eastAsia="Calibri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</w:t>
      </w:r>
      <w:r>
        <w:rPr>
          <w:rFonts w:ascii="TH SarabunPSK" w:hAnsi="TH SarabunPSK" w:eastAsia="Calibri" w:cs="TH SarabunPSK"/>
          <w:sz w:val="28"/>
          <w:sz w:val="28"/>
        </w:rPr>
        <w:t>อ่าน</w:t>
      </w:r>
      <w:r>
        <w:rPr>
          <w:rFonts w:ascii="TH SarabunPSK" w:hAnsi="TH SarabunPSK" w:eastAsia="Calibri" w:cs="TH SarabunPSK"/>
          <w:sz w:val="28"/>
          <w:sz w:val="28"/>
        </w:rPr>
        <w:t>คำ</w:t>
      </w:r>
      <w:r>
        <w:rPr>
          <w:rFonts w:ascii="TH SarabunPSK" w:hAnsi="TH SarabunPSK" w:eastAsia="Calibri" w:cs="TH SarabunPSK"/>
          <w:sz w:val="28"/>
          <w:sz w:val="28"/>
        </w:rPr>
        <w:t>ถูกต้อง</w:t>
      </w:r>
      <w:r>
        <w:rPr>
          <w:rFonts w:ascii="TH SarabunPSK" w:hAnsi="TH SarabunPSK" w:eastAsia="Calibri" w:cs="TH SarabunPSK"/>
          <w:sz w:val="28"/>
          <w:sz w:val="28"/>
        </w:rPr>
        <w:t>ทุกพยางค์</w:t>
      </w:r>
      <w:r>
        <w:rPr>
          <w:rFonts w:ascii="TH SarabunPSK" w:hAnsi="TH SarabunPSK" w:eastAsia="Calibri" w:cs="TH SarabunPSK"/>
          <w:sz w:val="28"/>
          <w:sz w:val="28"/>
        </w:rPr>
        <w:t xml:space="preserve"> </w:t>
      </w:r>
      <w:r>
        <w:rPr>
          <w:rFonts w:ascii="TH SarabunPSK" w:hAnsi="TH SarabunPSK" w:eastAsia="Calibri" w:cs="TH SarabunPSK"/>
          <w:sz w:val="28"/>
          <w:sz w:val="28"/>
        </w:rPr>
        <w:t>ให้</w:t>
      </w:r>
      <w:r>
        <w:rPr>
          <w:rFonts w:ascii="TH SarabunPSK" w:hAnsi="TH SarabunPSK" w:eastAsia="Calibri" w:cs="TH SarabunPSK"/>
          <w:sz w:val="28"/>
          <w:sz w:val="28"/>
        </w:rPr>
        <w:t>ข้อละ ๑ คะแนน อ่านผิด ให้</w:t>
      </w:r>
      <w:r>
        <w:rPr>
          <w:rFonts w:ascii="TH SarabunPSK" w:hAnsi="TH SarabunPSK" w:eastAsia="Calibri" w:cs="TH SarabunPSK"/>
          <w:sz w:val="28"/>
          <w:sz w:val="28"/>
        </w:rPr>
        <w:t>ข้อละ</w:t>
      </w:r>
      <w:r>
        <w:rPr>
          <w:rFonts w:ascii="TH SarabunPSK" w:hAnsi="TH SarabunPSK" w:eastAsia="Calibri" w:cs="TH SarabunPSK"/>
          <w:sz w:val="28"/>
          <w:sz w:val="28"/>
        </w:rPr>
        <w:t xml:space="preserve"> ๐ คะแนน </w:t>
      </w:r>
      <w:r>
        <w:rPr>
          <w:rFonts w:eastAsia="Calibri" w:cs="TH SarabunPSK" w:ascii="TH SarabunPSK" w:hAnsi="TH SarabunPSK"/>
          <w:sz w:val="28"/>
        </w:rPr>
        <w:t>(</w:t>
      </w:r>
      <w:r>
        <w:rPr>
          <w:rFonts w:ascii="TH SarabunPSK" w:hAnsi="TH SarabunPSK" w:eastAsia="Calibri" w:cs="TH SarabunPSK"/>
          <w:sz w:val="28"/>
          <w:sz w:val="28"/>
        </w:rPr>
        <w:t>คะแนนเต็ม ๒๐ คะแนน</w:t>
      </w:r>
      <w:r>
        <w:rPr>
          <w:rFonts w:eastAsia="Calibri" w:cs="TH SarabunPSK" w:ascii="TH SarabunPSK" w:hAnsi="TH SarabunPSK"/>
          <w:sz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ื่อ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กุ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รงเรีย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</w:t>
      </w:r>
      <w:r>
        <w:rPr>
          <w:rFonts w:cs="TH SarabunPSK" w:ascii="TH SarabunPSK" w:hAnsi="TH SarabunPSK"/>
          <w:b/>
          <w:bCs/>
          <w:sz w:val="28"/>
        </w:rPr>
        <w:t>................</w:t>
      </w:r>
      <w:r>
        <w:rPr>
          <w:rFonts w:cs="TH SarabunPSK" w:ascii="TH SarabunPSK" w:hAnsi="TH SarabunPSK"/>
          <w:b/>
          <w:bCs/>
          <w:sz w:val="28"/>
        </w:rPr>
        <w:t>..........</w:t>
      </w:r>
      <w:r>
        <w:rPr>
          <w:rFonts w:cs="TH SarabunPSK" w:ascii="TH SarabunPSK" w:hAnsi="TH SarabunPSK"/>
          <w:b/>
          <w:bCs/>
          <w:sz w:val="28"/>
        </w:rPr>
        <w:t xml:space="preserve">.......................................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๒ ฉบับที่ ๒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เข้าใจความหมายของคำ</w:t>
      </w:r>
      <w:r>
        <w:rPr>
          <w:rFonts w:ascii="TH SarabunPSK" w:hAnsi="TH SarabunPSK" w:cs="TH SarabunPSK"/>
          <w:sz w:val="32"/>
          <w:sz w:val="32"/>
          <w:szCs w:val="32"/>
        </w:rPr>
        <w:t>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70485</wp:posOffset>
                </wp:positionV>
                <wp:extent cx="6218555" cy="4127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12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ำชี้แจง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ให้นักเรียนใช้คำที่กำหนดให้ เติมในช่องว่างให้ได้ใจความ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ดยใช้เวลา ๑๐ นาที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ครูอ่าน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ฉพาะ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คำชี้แจงให้นักเรียนฟัง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บ้านสวนของคุณยายมี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ขึ้นเลื้อยอยู่ริมรั้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มานะ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ฟุตบอลหลังโรงเรียนเลิกทุกวั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การเล่นกีฬาทุกประเภทต้องยึดตาม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ของกีฬาแต่ละประเภ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สุดาได้รับรางวัลชนะเลิศในการประกว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..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พลงสาก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ลูกเสือสำรองยึดมั่นในกฎและคำ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..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ย่างเคร่งครั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๖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การผัดอาหารในกระทะนิยมใช้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.................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พิธีกรรมทางศาสนาของพระสงฆ์มักกระทำใ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๘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ในซอยนี้มีเด็ก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..........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วรขับรถด้วยความระมัดระวั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นที่ชอบแกล้งเพื่อน ครูมักจะเรียกมา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.....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ก่อน ๑ ครั้ง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๐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การรับประทานยาน้ำควร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.........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ขวด ก่อนรับประท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65pt;height:325pt;mso-wrap-distance-left:9.05pt;mso-wrap-distance-right:9.05pt;mso-wrap-distance-top:0pt;mso-wrap-distance-bottom:0pt;margin-top:5.5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ำชี้แจง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ให้นักเรียนใช้คำที่กำหนดให้ เติมในช่องว่างให้ได้ใจความ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ดยใช้เวลา ๑๐ นาที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ครูอ่าน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ฉพาะ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คำชี้แจงให้นักเรียนฟัง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บ้านสวนของคุณยายมี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................................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ขึ้นเลื้อยอยู่ริมรั้ว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มานะ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...........................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ฟุตบอลหลังโรงเรียนเลิกทุกวั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การเล่นกีฬาทุกประเภทต้องยึดตาม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................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ของกีฬาแต่ละประเภท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สุดาได้รับรางวัลชนะเลิศในการประกว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......................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พลงสากล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ลูกเสือสำรองยึดมั่นในกฎและคำ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......................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อย่างเคร่งครัด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๖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การผัดอาหารในกระทะนิยมใช้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...........................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พิธีกรรมทางศาสนาของพระสงฆ์มักกระทำใ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๘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ในซอยนี้มีเด็ก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..............................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วรขับรถด้วยความระมัดระวัง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นที่ชอบแกล้งเพื่อน ครูมักจะเรียกมา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.........................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ก่อน ๑ ครั้ง 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๐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การรับประทานยาน้ำควร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.............................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ขวด ก่อนรับประทา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7375</wp:posOffset>
                </wp:positionH>
                <wp:positionV relativeFrom="paragraph">
                  <wp:posOffset>41275</wp:posOffset>
                </wp:positionV>
                <wp:extent cx="4899025" cy="1103630"/>
                <wp:effectExtent l="5715" t="5080" r="5080" b="13862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8880" cy="110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ตักเตือน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กติกา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ปฏิบัติ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อวัยวะ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โบสถ์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เจดีย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ตะหลิ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วิ่งเล่น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ซ้อม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พระ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ถวาย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ขับร้อ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ปฏิญาณ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กฎหมาย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ตำลึง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ผักบุ้ง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อาหาร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เชื่อม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เขย่า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ชิ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25pt;margin-top:3.25pt;width:385.7pt;height:8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ตักเตือน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กติกา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ปฏิบัติ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อวัยวะ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โบสถ์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เจดีย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ตะหลิว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วิ่งเล่น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ซ้อม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พระ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ถวาย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ขับร้อง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ปฏิญาณ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กฎหมาย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ตำลึง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ผักบุ้ง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อาหาร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เชื่อม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เขย่า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ชิม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</w:t>
      </w:r>
      <w:r>
        <w:rPr>
          <w:rFonts w:ascii="TH Sarabun New;TH SarabunPSK" w:hAnsi="TH Sarabun New;TH SarabunPSK" w:eastAsia="Calibri" w:cs="TH Sarabun New;TH SarabunPSK"/>
          <w:b/>
          <w:b/>
          <w:bCs/>
          <w:sz w:val="32"/>
          <w:sz w:val="32"/>
          <w:szCs w:val="32"/>
        </w:rPr>
        <w:t>เฉลยคำตอบ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70"/>
        <w:gridCol w:w="975"/>
        <w:gridCol w:w="979"/>
        <w:gridCol w:w="972"/>
        <w:gridCol w:w="984"/>
        <w:gridCol w:w="985"/>
        <w:gridCol w:w="1097"/>
        <w:gridCol w:w="975"/>
        <w:gridCol w:w="979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๑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๔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๕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๗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๑๐</w:t>
            </w:r>
          </w:p>
        </w:tc>
      </w:tr>
      <w:tr>
        <w:trPr>
          <w:trHeight w:val="33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ำลึ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ซ้อ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ติก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ับร้อ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ฏิญาณ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ะหลิ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บสถ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ิ่งเล่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กเตือ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ย่า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ิธีการประเมิน</w:t>
      </w:r>
    </w:p>
    <w:p>
      <w:pPr>
        <w:pStyle w:val="Normal"/>
        <w:spacing w:lineRule="auto" w:line="240" w:before="0" w:after="120"/>
        <w:rPr>
          <w:rFonts w:ascii="TH SarabunPSK" w:hAnsi="TH SarabunPSK" w:eastAsia="Calibri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</w:t>
      </w:r>
      <w:r>
        <w:rPr>
          <w:rFonts w:ascii="TH SarabunPSK" w:hAnsi="TH SarabunPSK" w:eastAsia="Calibri" w:cs="TH SarabunPSK"/>
          <w:sz w:val="28"/>
          <w:sz w:val="28"/>
        </w:rPr>
        <w:t>ตอบ</w:t>
      </w:r>
      <w:r>
        <w:rPr>
          <w:rFonts w:ascii="TH SarabunPSK" w:hAnsi="TH SarabunPSK" w:eastAsia="Calibri" w:cs="TH SarabunPSK"/>
          <w:sz w:val="28"/>
          <w:sz w:val="28"/>
        </w:rPr>
        <w:t xml:space="preserve">ถูกต้อง </w:t>
      </w:r>
      <w:r>
        <w:rPr>
          <w:rFonts w:ascii="TH SarabunPSK" w:hAnsi="TH SarabunPSK" w:eastAsia="Calibri" w:cs="TH SarabunPSK"/>
          <w:sz w:val="28"/>
          <w:sz w:val="28"/>
        </w:rPr>
        <w:t>ให้</w:t>
      </w:r>
      <w:r>
        <w:rPr>
          <w:rFonts w:ascii="TH SarabunPSK" w:hAnsi="TH SarabunPSK" w:eastAsia="Calibri" w:cs="TH SarabunPSK"/>
          <w:sz w:val="28"/>
          <w:sz w:val="28"/>
        </w:rPr>
        <w:t xml:space="preserve">ข้อละ ๑ คะแนน </w:t>
      </w:r>
      <w:r>
        <w:rPr>
          <w:rFonts w:ascii="TH SarabunPSK" w:hAnsi="TH SarabunPSK" w:eastAsia="Calibri" w:cs="TH SarabunPSK"/>
          <w:sz w:val="28"/>
          <w:sz w:val="28"/>
        </w:rPr>
        <w:t>ตอบ</w:t>
      </w:r>
      <w:r>
        <w:rPr>
          <w:rFonts w:ascii="TH SarabunPSK" w:hAnsi="TH SarabunPSK" w:eastAsia="Calibri" w:cs="TH SarabunPSK"/>
          <w:sz w:val="28"/>
          <w:sz w:val="28"/>
        </w:rPr>
        <w:t>ผิด ให้</w:t>
      </w:r>
      <w:r>
        <w:rPr>
          <w:rFonts w:ascii="TH SarabunPSK" w:hAnsi="TH SarabunPSK" w:eastAsia="Calibri" w:cs="TH SarabunPSK"/>
          <w:sz w:val="28"/>
          <w:sz w:val="28"/>
        </w:rPr>
        <w:t>ข้อละ</w:t>
      </w:r>
      <w:r>
        <w:rPr>
          <w:rFonts w:ascii="TH SarabunPSK" w:hAnsi="TH SarabunPSK" w:eastAsia="Calibri" w:cs="TH SarabunPSK"/>
          <w:sz w:val="28"/>
          <w:sz w:val="28"/>
        </w:rPr>
        <w:t xml:space="preserve"> ๐ คะแนน </w:t>
      </w:r>
      <w:r>
        <w:rPr>
          <w:rFonts w:eastAsia="Calibri" w:cs="TH SarabunPSK" w:ascii="TH SarabunPSK" w:hAnsi="TH SarabunPSK"/>
          <w:sz w:val="28"/>
        </w:rPr>
        <w:t>(</w:t>
      </w:r>
      <w:r>
        <w:rPr>
          <w:rFonts w:ascii="TH SarabunPSK" w:hAnsi="TH SarabunPSK" w:eastAsia="Calibri" w:cs="TH SarabunPSK"/>
          <w:sz w:val="28"/>
          <w:sz w:val="28"/>
        </w:rPr>
        <w:t>คะแนนเต็ม ๑๐  คะแนน</w:t>
      </w:r>
      <w:r>
        <w:rPr>
          <w:rFonts w:eastAsia="Calibri" w:cs="TH SarabunPSK" w:ascii="TH SarabunPSK" w:hAnsi="TH SarabunPSK"/>
          <w:sz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pacing w:val="-4"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pacing w:val="-4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pacing w:val="-4"/>
          <w:sz w:val="32"/>
          <w:sz w:val="32"/>
          <w:szCs w:val="32"/>
        </w:rPr>
        <w:t xml:space="preserve">๓ ฉบับที่ ๓ 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>การอ่านข้อความ เรื่อง บทร้อยกรองที่มีความยากง่ายใกล้เคียงกับหนังสือเรียนด้วยความเข้าใจ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70485</wp:posOffset>
                </wp:positionV>
                <wp:extent cx="6218555" cy="43757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37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ำชี้แจง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>ให้นักเรีย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>อ่า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 xml:space="preserve">เรื่องที่กำหนดให้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>แล้วตอบคำถามปากเปล่า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pacing w:val="-4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>โดย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 xml:space="preserve">ใช้เวลา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>๑๐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 xml:space="preserve"> นาที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pacing w:val="-4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pacing w:val="-4"/>
                                <w:sz w:val="28"/>
                                <w:sz w:val="28"/>
                              </w:rPr>
                              <w:t>ครูอ่าน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pacing w:val="-4"/>
                                <w:sz w:val="28"/>
                                <w:sz w:val="28"/>
                              </w:rPr>
                              <w:t>เฉพาะ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pacing w:val="-4"/>
                                <w:sz w:val="28"/>
                                <w:sz w:val="28"/>
                              </w:rPr>
                              <w:t>คำชี้แจงให้นักเรียนฟัง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pacing w:val="-4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pacing w:val="-4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นคืนที่ท้องฟ้าปลอดโปร่ง ปราศจากแสงไฟฟ้าและแสงจันทร์รบกวน ไม่มีฝุ่นควันหรือเมฆบดบัง เราจะเห็นดาวเต็มฟ้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ป็นธรรมชาติที่ดูสวยงามยิ่งนัก มีทั้งดาวดวงที่สว่างมากๆ โดดเด่นท่ามกลางดาวที่สว่างรองลงไปเป็นจำนวนมาก บางครั้งก็จะเห็นแสงวาบ เคลื่อนที่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เป็นทางยาวแล้วหายไป ซึ่งเรียกว่า ดาวตก หรือผีพุ่งไต้ ดาวตกหรือผีพุ่งไต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28"/>
                                <w:sz w:val="28"/>
                              </w:rPr>
                              <w:t>เป็นปรากฏการณ์ที่เกิดในบรรยากาศของโลก แต่ดาวที่ส่องแสงระยิบระยับ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วยงามทั้งหลายอยู่นอกโลกห่างไกลจากโลกมาก เราจึงเห็นเป็นจุดสว่างเล็กๆ ส่วนใหญ่เป็นดา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lineRule="auto" w:line="240" w:before="0" w:after="1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แบบเดียวกับดวงอาทิตย์ ซึ่งเราเรียกว่า ดาวฤกษ์ ส่วนดาวเคราะห์ที่เป็นบริวารของดวงอาทิตย์ มี ๘ ดวง คือ ดาวพุธ ดาวศุกร์ โลก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>ดาวอังคาร ดาวพฤหัสบดี ดาวเสาร์ ดาวยูเรนัส และดาวเนปจูน ซึ่งมีดาวที่มองเห็นด้วยตาเปล่าเป็นจุดสว่างค่อนข้างมากมีเพียง ๕ ดว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ที่มา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ดัดแปลงจากสารานุกรมไทยสำหรับเยาวชน                                                                                                               โดยพระราชประสงค์ในพระบาทสมเด็จพระเจ้าอยู่หัว เล่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๓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ถา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ข้อความที่กำหนดให้ กล่าวถึงเรื่องใ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จากเรื่องที่อ่าน มีชื่อดาวเคราะห์ใดบ้างที่เป็นชื่อวันในสัปดาห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สงวาบเคลื่อนที่เป็นทางยาวแล้วหายไป เราเรียกว่าอะไ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ดาวที่ส่องแสงระยิบระยับ เรียกว่า ดาวชนิดใ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ถ้านักเรียนอยากเห็นดาวบนท้องฟ้าที่สวยงาม โดดเด่น ควรดูในช่วงที่ท้องฟ้าเป็นอย่างไ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8114" w:leader="none"/>
                              </w:tabs>
                              <w:jc w:val="right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65pt;height:344.55pt;mso-wrap-distance-left:9.05pt;mso-wrap-distance-right:9.05pt;mso-wrap-distance-top:0pt;mso-wrap-distance-bottom:0pt;margin-top:5.5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ำชี้แจง  </w:t>
                      </w:r>
                    </w:p>
                    <w:p>
                      <w:pPr>
                        <w:pStyle w:val="Normal"/>
                        <w:spacing w:before="0" w:after="0"/>
                        <w:ind w:firstLine="720"/>
                        <w:rPr>
                          <w:rFonts w:ascii="TH SarabunPSK" w:hAnsi="TH SarabunPSK" w:cs="TH SarabunPSK"/>
                          <w:spacing w:val="-4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>ให้นักเรียน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>อ่าน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 xml:space="preserve">เรื่องที่กำหนดให้ 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>แล้วตอบคำถามปากเปล่า</w:t>
                      </w:r>
                      <w:r>
                        <w:rPr>
                          <w:rFonts w:ascii="TH SarabunPSK" w:hAnsi="TH SarabunPSK" w:eastAsia="Calibri" w:cs="TH SarabunPSK"/>
                          <w:spacing w:val="-4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>โดย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 xml:space="preserve">ใช้เวลา 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>๑๐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 xml:space="preserve"> นาที </w:t>
                      </w:r>
                      <w:r>
                        <w:rPr>
                          <w:rFonts w:eastAsia="Calibri" w:cs="TH SarabunPSK" w:ascii="TH SarabunPSK" w:hAnsi="TH SarabunPSK"/>
                          <w:spacing w:val="-4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eastAsia="Calibri" w:cs="TH SarabunPSK"/>
                          <w:spacing w:val="-4"/>
                          <w:sz w:val="28"/>
                          <w:sz w:val="28"/>
                        </w:rPr>
                        <w:t>ครูอ่าน</w:t>
                      </w:r>
                      <w:r>
                        <w:rPr>
                          <w:rFonts w:ascii="TH SarabunPSK" w:hAnsi="TH SarabunPSK" w:eastAsia="Calibri" w:cs="TH SarabunPSK"/>
                          <w:spacing w:val="-4"/>
                          <w:sz w:val="28"/>
                          <w:sz w:val="28"/>
                        </w:rPr>
                        <w:t>เฉพาะ</w:t>
                      </w:r>
                      <w:r>
                        <w:rPr>
                          <w:rFonts w:ascii="TH SarabunPSK" w:hAnsi="TH SarabunPSK" w:eastAsia="Calibri" w:cs="TH SarabunPSK"/>
                          <w:spacing w:val="-4"/>
                          <w:sz w:val="28"/>
                          <w:sz w:val="28"/>
                        </w:rPr>
                        <w:t>คำชี้แจงให้นักเรียนฟัง</w:t>
                      </w:r>
                      <w:r>
                        <w:rPr>
                          <w:rFonts w:eastAsia="Calibri" w:cs="TH SarabunPSK" w:ascii="TH SarabunPSK" w:hAnsi="TH SarabunPSK"/>
                          <w:spacing w:val="-4"/>
                          <w:sz w:val="28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pacing w:val="-4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pacing w:val="-4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pacing w:val="-4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นคืนที่ท้องฟ้าปลอดโปร่ง ปราศจากแสงไฟฟ้าและแสงจันทร์รบกวน ไม่มีฝุ่นควันหรือเมฆบดบัง เราจะเห็นดาวเต็มฟ้า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ป็นธรรมชาติที่ดูสวยงามยิ่งนัก มีทั้งดาวดวงที่สว่างมากๆ โดดเด่นท่ามกลางดาวที่สว่างรองลงไปเป็นจำนวนมาก บางครั้งก็จะเห็นแสงวาบ เคลื่อนที่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28"/>
                          <w:sz w:val="28"/>
                        </w:rPr>
                        <w:t>เป็นทางยาวแล้วหายไป ซึ่งเรียกว่า ดาวตก หรือผีพุ่งไต้ ดาวตกหรือผีพุ่งไต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28"/>
                          <w:sz w:val="28"/>
                        </w:rPr>
                        <w:t>เป็นปรากฏการณ์ที่เกิดในบรรยากาศของโลก แต่ดาวที่ส่องแสงระยิบระยับ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วยงามทั้งหลายอยู่นอกโลกห่างไกลจากโลกมาก เราจึงเห็นเป็นจุดสว่างเล็กๆ ส่วนใหญ่เป็นดาว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lineRule="auto" w:line="240" w:before="0" w:after="1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แบบเดียวกับดวงอาทิตย์ ซึ่งเราเรียกว่า ดาวฤกษ์ ส่วนดาวเคราะห์ที่เป็นบริวารของดวงอาทิตย์ มี ๘ ดวง คือ ดาวพุธ ดาวศุกร์ โลก 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>ดาวอังคาร ดาวพฤหัสบดี ดาวเสาร์ ดาวยูเรนัส และดาวเนปจูน ซึ่งมีดาวที่มองเห็นด้วยตาเปล่าเป็นจุดสว่างค่อนข้างมากมีเพียง ๕ ดวง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lineRule="auto" w:line="240" w:before="0" w:after="0"/>
                        <w:jc w:val="righ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ที่มา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ดัดแปลงจากสารานุกรมไทยสำหรับเยาวชน                                                                                                               โดยพระราชประสงค์ในพระบาทสมเด็จพระเจ้าอยู่หัว เล่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๓๑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ถาม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ข้อความที่กำหนดให้ กล่าวถึงเรื่องใด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จากเรื่องที่อ่าน มีชื่อดาวเคราะห์ใดบ้างที่เป็นชื่อวันในสัปดาห์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สงวาบเคลื่อนที่เป็นทางยาวแล้วหายไป เราเรียกว่าอะไร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ดาวที่ส่องแสงระยิบระยับ เรียกว่า ดาวชนิดใด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ถ้านักเรียนอยากเห็นดาวบนท้องฟ้าที่สวยงาม โดดเด่น ควรดูในช่วงที่ท้องฟ้าเป็นอย่างไ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8114" w:leader="none"/>
                        </w:tabs>
                        <w:jc w:val="right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  <w:szCs w:val="40"/>
        </w:rPr>
      </w:pPr>
      <w:r>
        <w:rPr>
          <w:rFonts w:eastAsia="Calibri" w:cs="TH SarabunPSK" w:ascii="TH SarabunPSK" w:hAnsi="TH SarabunPSK"/>
          <w:sz w:val="28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๒</w:t>
      </w:r>
      <w:r>
        <w:rPr>
          <w:rFonts w:cs="TH SarabunPSK" w:ascii="TH SarabunPSK" w:hAnsi="TH SarabunPSK"/>
          <w:b/>
          <w:bCs/>
          <w:sz w:val="28"/>
        </w:rPr>
        <w:t xml:space="preserve">)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วิธี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       </w:t>
      </w:r>
      <w:r>
        <w:rPr>
          <w:rFonts w:eastAsia="TH SarabunPSK"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ตอบถูก</w:t>
      </w:r>
      <w:r>
        <w:rPr>
          <w:rFonts w:ascii="TH SarabunPSK" w:hAnsi="TH SarabunPSK" w:cs="TH SarabunPSK"/>
          <w:sz w:val="28"/>
          <w:sz w:val="28"/>
        </w:rPr>
        <w:t>ต้อง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ให้ข้อละ</w:t>
      </w:r>
      <w:r>
        <w:rPr>
          <w:rFonts w:ascii="TH SarabunPSK" w:hAnsi="TH SarabunPSK" w:cs="TH SarabunPSK"/>
          <w:sz w:val="28"/>
          <w:sz w:val="28"/>
        </w:rPr>
        <w:t xml:space="preserve"> ๒  คะแนน หรือ  ๑  คะแนน  ตอบผิด</w:t>
      </w:r>
      <w:r>
        <w:rPr>
          <w:rFonts w:ascii="TH SarabunPSK" w:hAnsi="TH SarabunPSK" w:cs="TH SarabunPSK"/>
          <w:sz w:val="28"/>
          <w:sz w:val="28"/>
        </w:rPr>
        <w:t xml:space="preserve"> ให้ข้อละ</w:t>
      </w:r>
      <w:r>
        <w:rPr>
          <w:rFonts w:ascii="TH SarabunPSK" w:hAnsi="TH SarabunPSK" w:cs="TH SarabunPSK"/>
          <w:sz w:val="28"/>
          <w:sz w:val="28"/>
        </w:rPr>
        <w:t xml:space="preserve"> ๐ คะแนน</w:t>
      </w:r>
      <w:r>
        <w:rPr>
          <w:rFonts w:ascii="TH SarabunPSK" w:hAnsi="TH SarabunPSK" w:eastAsia="Calibri" w:cs="TH SarabunPSK"/>
          <w:sz w:val="28"/>
          <w:sz w:val="28"/>
        </w:rPr>
        <w:t xml:space="preserve"> </w:t>
      </w:r>
      <w:r>
        <w:rPr>
          <w:rFonts w:eastAsia="Calibri" w:cs="TH SarabunPSK" w:ascii="TH SarabunPSK" w:hAnsi="TH SarabunPSK"/>
          <w:sz w:val="28"/>
        </w:rPr>
        <w:t>(</w:t>
      </w:r>
      <w:r>
        <w:rPr>
          <w:rFonts w:ascii="TH SarabunPSK" w:hAnsi="TH SarabunPSK" w:eastAsia="Calibri" w:cs="TH SarabunPSK"/>
          <w:sz w:val="28"/>
          <w:sz w:val="28"/>
        </w:rPr>
        <w:t>คะแนนเต็ม ๑๐  คะแนน</w:t>
      </w:r>
      <w:r>
        <w:rPr>
          <w:rFonts w:eastAsia="Calibri" w:cs="TH SarabunPSK" w:ascii="TH SarabunPSK" w:hAnsi="TH SarabunPSK"/>
          <w:sz w:val="28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40" w:before="0" w:after="1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  <w:t xml:space="preserve">            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>แนวคำตอบ</w:t>
      </w:r>
      <w:r>
        <w:rPr>
          <w:rFonts w:ascii="TH SarabunPSK" w:hAnsi="TH SarabunPSK" w:eastAsia="Calibri" w:cs="TH SarabunPSK"/>
          <w:sz w:val="28"/>
          <w:sz w:val="28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453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ที่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  คะแน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  คะแน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ักษณะของดาวฤกษ์ และดาวเคราะห์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มองเห็นดาวฤกษ์และดาวเคราะห์ในท้องฟ้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าวในท้องฟ้า ที่มีแสงระยิบระยับในตนเ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ไม่มีแสงสว่างในตนเอ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าวฤกษ์  ดาวเคราะห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11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ดาวอังคาร ดาวพุธ ดาวพฤหัสบดี  ดาวศุกร์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11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ดาวเสาร์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8114" w:leader="none"/>
              </w:tabs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ดาวอังคาร ดาวพุธ ดาวพฤหัสบดี  ดาวศุกร์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ดาวเสาร์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อบได้เพียง ๓ ชื่อเท่านั้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าวตก หรือผีพุ่งไต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ดาวตก หรือผีพุ่งไต้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อ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ย่างใดอย่างหนึ่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าวฤกษ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าวในท้องฟ้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ืนที่ท้องฟ้าปลอดโปร่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ืนที่ท้องฟ้าไม่มีเมฆบดบั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ืนที่ปราศจากแสงไฟฟ้าและแสงจันทร์ 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28"/>
        </w:rPr>
      </w:pPr>
      <w:r>
        <w:rPr>
          <w:rFonts w:ascii="TH Sarabun New;TH SarabunPSK" w:hAnsi="TH Sarabun New;TH SarabunPSK" w:cs="TH Sarabun New;TH SarabunPSK"/>
          <w:b/>
          <w:b/>
          <w:bCs/>
          <w:sz w:val="28"/>
          <w:sz w:val="28"/>
        </w:rPr>
        <w:t>๔</w:t>
      </w:r>
      <w:r>
        <w:rPr>
          <w:rFonts w:cs="TH Sarabun New;TH SarabunPSK" w:ascii="TH Sarabun New;TH SarabunPSK" w:hAnsi="TH Sarabun New;TH SarabunPSK"/>
          <w:b/>
          <w:bCs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28"/>
          <w:sz w:val="28"/>
        </w:rPr>
        <w:t>การแปลผลการประเมิ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ห้นำคะแนนจากการประเมินมารวมกัน ดังนี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๑  การอ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๒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๒  การเข้าใจความหมายของค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๑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pacing w:val="-4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ฉบับที่ ๓  </w:t>
      </w:r>
      <w:r>
        <w:rPr>
          <w:rFonts w:ascii="TH Sarabun New;TH SarabunPSK" w:hAnsi="TH Sarabun New;TH SarabunPSK" w:cs="TH Sarabun New;TH SarabunPSK"/>
          <w:spacing w:val="-14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pacing w:val="-14"/>
          <w:sz w:val="32"/>
          <w:sz w:val="32"/>
          <w:szCs w:val="32"/>
        </w:rPr>
        <w:t>อ่านข้อความ เรื่อง บทร้อยกรองที่มีความยากง่ายใกล้เคียงกับหนังสือเรียน</w:t>
      </w:r>
      <w:r>
        <w:rPr>
          <w:rFonts w:ascii="TH Sarabun New;TH SarabunPSK" w:hAnsi="TH Sarabun New;TH SarabunPSK" w:cs="TH Sarabun New;TH SarabunPSK"/>
          <w:spacing w:val="-4"/>
          <w:sz w:val="32"/>
          <w:sz w:val="32"/>
          <w:szCs w:val="32"/>
        </w:rPr>
        <w:t>ด้วยความเข้าใจ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1134" w:hanging="1134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-14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pacing w:val="-14"/>
          <w:sz w:val="32"/>
          <w:szCs w:val="32"/>
        </w:rPr>
        <w:t>(</w:t>
      </w:r>
      <w:r>
        <w:rPr>
          <w:rFonts w:ascii="TH SarabunPSK" w:hAnsi="TH SarabunPSK" w:cs="TH SarabunPSK"/>
          <w:spacing w:val="-14"/>
          <w:sz w:val="32"/>
          <w:sz w:val="32"/>
          <w:szCs w:val="32"/>
        </w:rPr>
        <w:t>คะแนนเต็ม ๑๐ คะแนน</w:t>
      </w:r>
      <w:r>
        <w:rPr>
          <w:rFonts w:cs="TH SarabunPSK" w:ascii="TH SarabunPSK" w:hAnsi="TH SarabunPSK"/>
          <w:spacing w:val="-1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ากนั้นให้นำคะแนนมาเทียบกับเกณฑ์การประเมิน ดังนี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เกณฑ์ของระดับ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ช่วง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๘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๗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๘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๑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๖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๕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๐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๔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๓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อ่านไม่ได้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อย่างสรุปผลการประเมินความสามารถและทักษะ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่านออ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รียนที่ 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15"/>
        <w:gridCol w:w="1082"/>
        <w:gridCol w:w="1082"/>
        <w:gridCol w:w="1082"/>
        <w:gridCol w:w="1082"/>
        <w:gridCol w:w="1483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กุล 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๑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๒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๓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ข้าวหอม สุขสบาย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๘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ฟ้าใส ใจสะอาด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พอเพียง รักสง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ไม่ได้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ต้นกล้า ขันแข็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วินัย เคารพ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นึกคิด มั่นใ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วันดี สดชื่น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9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-</w:t>
    </w:r>
  </w:p>
  <w:p>
    <w:pPr>
      <w:pStyle w:val="Foot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หัวกระดาษ อักขระ"/>
    <w:qFormat/>
    <w:rPr>
      <w:rFonts w:eastAsia="Times New Roman" w:cs="Angsana New"/>
      <w:sz w:val="22"/>
      <w:szCs w:val="28"/>
    </w:rPr>
  </w:style>
  <w:style w:type="character" w:styleId="Style17">
    <w:name w:val="ท้ายกระดาษ อักขระ"/>
    <w:qFormat/>
    <w:rPr>
      <w:rFonts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3:00Z</dcterms:created>
  <dc:creator>g</dc:creator>
  <dc:description/>
  <cp:keywords/>
  <dc:language>en-US</dc:language>
  <cp:lastModifiedBy>Duangjai</cp:lastModifiedBy>
  <dcterms:modified xsi:type="dcterms:W3CDTF">2015-08-11T07:00:00Z</dcterms:modified>
  <cp:revision>215</cp:revision>
  <dc:subject/>
  <dc:title/>
</cp:coreProperties>
</file>